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6833"/>
      </w:tblGrid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BALLITO</w:t>
            </w:r>
          </w:p>
        </w:tc>
        <w:tc>
          <w:tcPr>
            <w:tcW w:w="6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sé M. Moreno 53 (C1424AAA) Ciudad Autónoma de Buenos Aires</w:t>
              <w:br/>
              <w:t>Tel: (011) 4903-1953</w:t>
            </w:r>
          </w:p>
        </w:tc>
      </w:tr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RIO NORTE 10 a 18 hs</w:t>
            </w:r>
          </w:p>
        </w:tc>
        <w:tc>
          <w:tcPr>
            <w:tcW w:w="6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. Callao 1315 (C1023AAF) Ciudad Autónoma de Buenos Aires</w:t>
              <w:br/>
              <w:t>Tel: (011) 4815-1015</w:t>
            </w:r>
          </w:p>
        </w:tc>
      </w:tr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ALINAS NORTE</w:t>
            </w:r>
          </w:p>
        </w:tc>
        <w:tc>
          <w:tcPr>
            <w:tcW w:w="6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. L. N. Alem 1002 (1001) Ciudad Autónoma de Buenos Aires</w:t>
              <w:br/>
              <w:t>Tel: (011) 4705-1717</w:t>
            </w:r>
          </w:p>
        </w:tc>
      </w:tr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ORES</w:t>
            </w:r>
          </w:p>
        </w:tc>
        <w:tc>
          <w:tcPr>
            <w:tcW w:w="6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. Rivadavia 7130 (C1460GMO) Ciudad Autónoma de Buenos Aires</w:t>
              <w:br/>
              <w:t>Tel: (011) 4612-4116</w:t>
            </w:r>
          </w:p>
        </w:tc>
      </w:tr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CENTRO</w:t>
            </w:r>
          </w:p>
        </w:tc>
        <w:tc>
          <w:tcPr>
            <w:tcW w:w="6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. Corrientes 420 (C1043AAD) Ciudad Autónoma de Buenos Aires</w:t>
              <w:br/>
              <w:t>Tel: (011) 5811-0386 (1542)</w:t>
            </w:r>
          </w:p>
        </w:tc>
      </w:tr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CE</w:t>
            </w:r>
          </w:p>
        </w:tc>
        <w:tc>
          <w:tcPr>
            <w:tcW w:w="6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. Corrientes 2478 (C1046AAP) Ciudad Autónoma de Buenos Aires</w:t>
              <w:br/>
              <w:t>Tel: (011) 4952-4016</w:t>
            </w:r>
          </w:p>
        </w:tc>
      </w:tr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ERMO</w:t>
            </w:r>
          </w:p>
        </w:tc>
        <w:tc>
          <w:tcPr>
            <w:tcW w:w="6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. Santa Fe 3157 (C1425BGU) Ciudad Autónoma de Buenos Aires</w:t>
              <w:br/>
              <w:t>Tel: (011) 4821-0813</w:t>
            </w:r>
          </w:p>
        </w:tc>
      </w:tr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RACAS</w:t>
            </w:r>
          </w:p>
        </w:tc>
        <w:tc>
          <w:tcPr>
            <w:tcW w:w="6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. Montes de Oca 562 (C1270AAS) Ciudad Autónoma de Buenos Aires</w:t>
              <w:br/>
              <w:t>Tel: (011) 4300-75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39:00Z</dcterms:created>
  <dc:creator>usuario</dc:creator>
  <dc:description/>
  <cp:keywords/>
  <dc:language>en-US</dc:language>
  <cp:lastModifiedBy>usuario</cp:lastModifiedBy>
  <dcterms:modified xsi:type="dcterms:W3CDTF">2008-02-29T15:46:00Z</dcterms:modified>
  <cp:revision>2</cp:revision>
  <dc:subject/>
  <dc:title>CABALLITO</dc:title>
</cp:coreProperties>
</file>